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666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1.2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9974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9.3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1263931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57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8.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819425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57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здании межведомственной рабочей группы по организации пунктов приема (сбора) отходов I и II классов опасности на территории ЗАТО Железногорск</w:t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рганизации мероприятий по охране окружающей среды 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Железногорск, учитывая решения протокола от 16.08.2024 № 38 рабочего совещания министерства экологии Красноярского края по вопросу обращения с отходами I и II классов опасности на территории Красноярского кра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здать межведомственную рабочую группу по организации пунктов приема (сбора) отходов I и II классов опасности на территории ЗАТО Железногорск.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пределить состав рабочей группы  согласно приложению к настоящему распоряжению. 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Архиповой) разместить настоящее распоряжение на официальном сайте Администрации ЗАТО г. Железногорск в информационно-коммуникационной сети «Интернет»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над исполнением настоящего распоряжения возложить на первого заместителя Главы ЗАТО г. Железногорск по жилищно-коммунальному хозяйству Р.И. Вычужанина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аспоряжение вступает в силу с момента его подпис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</w:t>
        <w:tab/>
        <w:tab/>
        <w:t xml:space="preserve">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985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9:00Z</dcterms:created>
  <dc:creator>Sweta</dc:creator>
  <dc:description/>
  <dc:language>en-US</dc:language>
  <cp:lastModifiedBy>Tiholaz</cp:lastModifiedBy>
  <cp:lastPrinted>2024-08-29T13:51:00Z</cp:lastPrinted>
  <dcterms:modified xsi:type="dcterms:W3CDTF">2024-09-03T05:19:00Z</dcterms:modified>
  <cp:revision>2</cp:revision>
  <dc:subject/>
  <dc:title/>
</cp:coreProperties>
</file>