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78803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62.0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43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12.7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9.12.2024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701547116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22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7.9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9.12.2024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1071995371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22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ы границ прилегающей территории с условным номером 24:58:0307001:84:ЗУ1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Земель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Уставом городского округа «Закрытое административно-территориальное образование Железногорск Красноярского края», Правилами благоустройства территории ЗАТО Железногорск, распоряжением Администрации ЗАТО г. Железногорск от 29.11.2024 № 870 «О ежегодном отпуске Д.М. Чернятина»,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хему границ прилегающей территории с условным номером 24:58:0307001:84:ЗУ1 (приложение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управления проектами и документационного, организационного обеспечения деятельности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Администрации ЗАТО г. Железногорск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Р.И. Вычужанин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</w:t>
        <w:tab/>
        <w:tab/>
        <w:tab/>
        <w:tab/>
        <w:tab/>
        <w:t xml:space="preserve">    Р.И. Вычужанин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0:52:00Z</dcterms:created>
  <dc:creator>buzun</dc:creator>
  <dc:description/>
  <dc:language>en-US</dc:language>
  <cp:lastModifiedBy>Tiholaz</cp:lastModifiedBy>
  <cp:lastPrinted>2023-06-03T11:29:00Z</cp:lastPrinted>
  <dcterms:modified xsi:type="dcterms:W3CDTF">2024-12-11T10:52:00Z</dcterms:modified>
  <cp:revision>2</cp:revision>
  <dc:subject/>
  <dc:title/>
</cp:coreProperties>
</file>