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02. 2025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723174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02. 2025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818067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вой редакции Устава Муниципального казенного учреждения «Молодежный центр»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19.02.2025 № 340 «Об изменении типа Муниципального казенного учреждения «Молодежный центр»,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вую редакцию Устава Муниципального казенно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«Молодежный центр» (далее – МКУ «МЦ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МИ Администрации ЗАТО г. Железногорск (О.В. Захарова) внести соответствующие изменения в Реестр муниципального имущества ЗАТО Железногорс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тделу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  над  исполнением  настоящего постановления возложить     на заместителя Главы ЗАТО г. Железногорск по общественно-политической работе Д.В. Протопопова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6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http://www.gig26.ru).</w:t>
      </w:r>
    </w:p>
    <w:p>
      <w:pPr>
        <w:pStyle w:val="31"/>
        <w:tabs>
          <w:tab w:val="clear" w:pos="720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Д.М.Чернят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73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04:00Z</dcterms:created>
  <dc:creator>Бутова Оля</dc:creator>
  <dc:description/>
  <dc:language>en-US</dc:language>
  <cp:lastModifiedBy>Tiholaz</cp:lastModifiedBy>
  <cp:lastPrinted>2025-02-20T15:04:00Z</cp:lastPrinted>
  <dcterms:modified xsi:type="dcterms:W3CDTF">2025-02-21T09:04:00Z</dcterms:modified>
  <cp:revision>2</cp:revision>
  <dc:subject/>
  <dc:title/>
</cp:coreProperties>
</file>