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7.8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3.2025                                                                                                    № 5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3.2025                                                                                                    № 54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3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713 109 46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5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6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7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краевого бюджета – 5 190 90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5 190 90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6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7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707 918 566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252 566 14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228 676 2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– 226 676 213,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940"/>
      </w:tblGrid>
      <w:tr>
        <w:trPr>
          <w:trHeight w:val="7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: 331 961 888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краев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190 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190 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26 770 988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3 277 162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7 746 9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5 746 913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940"/>
      </w:tblGrid>
      <w:tr>
        <w:trPr>
          <w:trHeight w:val="7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: 371 750 134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71 750 134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33 589 43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19 080 352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19 080 35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Приложение № 2 к подпрограмме 2 «Развитие системы подготовки спортивного резерв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Д.М. Чернятин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RANGE!A1%3AI93"/>
      <w:bookmarkStart w:id="3" w:name="RANGE!A1%3AI93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06:00Z</dcterms:created>
  <dc:creator>Бутова Оля</dc:creator>
  <dc:description/>
  <cp:keywords/>
  <dc:language>en-US</dc:language>
  <cp:lastModifiedBy>menich</cp:lastModifiedBy>
  <cp:lastPrinted>2024-11-08T15:05:00Z</cp:lastPrinted>
  <dcterms:modified xsi:type="dcterms:W3CDTF">2025-03-17T10:29:00Z</dcterms:modified>
  <cp:revision>4</cp:revision>
  <dc:subject/>
  <dc:title/>
</cp:coreProperties>
</file>