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1.04.2025                                                                                                                                                 № 6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01.04.2025                                                                                                                                                 № 63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 Железногорск от 24.05.2016 № 884 «Об утверждении Правил определения нормативных затрат на обеспечение функций муниципальных органов ЗАТО Железногорск, включая муниципальные казенные учреждения», руководствуясь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изменения в постановление Администрации ЗАТО </w:t>
        <w:br/>
        <w:t>г. Железногорск 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, изложив раздел «Нормативы, применяемые при расчете нормативных затрат на приобретение мебели»  приложения к постановлению в новой редакции (Приложение).</w:t>
      </w:r>
    </w:p>
    <w:p>
      <w:pPr>
        <w:pStyle w:val="Style16"/>
        <w:tabs>
          <w:tab w:val="clear" w:pos="720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м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над исполнением настоящего постановления возложить на первого заместителя Главы ЗАТО г. Железногорск по стратегическому планированию, экономическому развитию и финансам Т.В. Голдыреву.</w:t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ЗАТО г. Железногорск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И. Вычужанин         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06:00Z</dcterms:created>
  <dc:creator>Бутова Оля</dc:creator>
  <dc:description/>
  <cp:keywords/>
  <dc:language>en-US</dc:language>
  <cp:lastModifiedBy>Прочанкина</cp:lastModifiedBy>
  <cp:lastPrinted>2022-10-10T14:41:00Z</cp:lastPrinted>
  <dcterms:modified xsi:type="dcterms:W3CDTF">2025-04-01T05:12:00Z</dcterms:modified>
  <cp:revision>7</cp:revision>
  <dc:subject/>
  <dc:title> </dc:title>
</cp:coreProperties>
</file>